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Ростов-на-Дону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17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170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14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</Words>
  <Characters>4393</Characters>
  <CharactersWithSpaces>3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6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